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2"/>
          <w:u w:val="single"/>
        </w:rPr>
        <w:t>2004. december 8-án csütörtökön 17</w:t>
      </w:r>
      <w:r>
        <w:rPr>
          <w:sz w:val="22"/>
          <w:u w:val="single"/>
          <w:vertAlign w:val="superscript"/>
        </w:rPr>
        <w:t xml:space="preserve">00 </w:t>
      </w:r>
      <w:r>
        <w:rPr>
          <w:sz w:val="22"/>
          <w:u w:val="single"/>
        </w:rPr>
        <w:t>órai kezdettel</w:t>
      </w:r>
    </w:p>
    <w:p>
      <w:pPr>
        <w:pStyle w:val="TextBody"/>
        <w:ind w:right="-284" w:hanging="0"/>
        <w:jc w:val="center"/>
        <w:rPr/>
      </w:pPr>
      <w:r>
        <w:rPr>
          <w:sz w:val="22"/>
          <w:u w:val="single"/>
        </w:rPr>
        <w:t xml:space="preserve">az I. emelet 112. Tanácsteremben tartja </w:t>
      </w:r>
      <w:r>
        <w:rPr>
          <w:u w:val="single"/>
        </w:rPr>
        <w:t>rendkívüli</w:t>
      </w:r>
      <w:r>
        <w:rPr>
          <w:sz w:val="22"/>
          <w:u w:val="single"/>
        </w:rPr>
        <w:t xml:space="preserve">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A 2004. december 2-án a bizottság szavazatképtelensége miatt elmaradt ülés helyett 2004. december 8-án 17 órakor tartandó ülésre tisztelettel meghívom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/>
      </w:pPr>
      <w:r>
        <w:rPr>
          <w:b/>
          <w:sz w:val="22"/>
        </w:rPr>
        <w:t>A december 2-ai meghívón szereplő napirendi pontok változatlanok, azok anyagai már nem kerülnek ismételten kipostázásra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 xml:space="preserve">Kérem, hogy a bizottsági ülésen feltétlen szíveskedjen megjelenni. </w:t>
      </w:r>
    </w:p>
    <w:p>
      <w:pPr>
        <w:pStyle w:val="Szvegtrzs2"/>
        <w:rPr/>
      </w:pPr>
      <w:r>
        <w:rPr>
          <w:b/>
          <w:sz w:val="22"/>
        </w:rPr>
        <w:t>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z Önkormányzat tulajdonában lévő lakások és nem lakás céljára szolgáló helyiségek elidegenítéséről szóló rendelet terveze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Javaslat az Önkormányzat tulajdonában lévő közterületek használatáról és rendjéről szóló rendelet tervezet véleményezésé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víz-csatorna használati díjnak a lakások és nem lakás céljára szolgáló helyiségek bérlőire történő áthárításáról szóló rendelet tervezet jogharmonizációj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Újszász utcai ingatlan hasznosításának rendezése </w:t>
      </w:r>
      <w:r>
        <w:rPr>
          <w:b/>
          <w:sz w:val="22"/>
        </w:rPr>
        <w:t>Kt előterjesztést igénye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 xml:space="preserve">Bérleti díj mértékének meghatározása (BKIK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avaslat a Batsányi u. 48. szám alatti ingatlanon álló épület bontására, bontás után történő értékesítésére </w:t>
      </w:r>
      <w:r>
        <w:rPr>
          <w:b/>
          <w:sz w:val="22"/>
        </w:rPr>
        <w:t>Kt. előterjesztést igény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Örkényi Ervin életjáradéki szerződés XVI. ker. Fehérsas u. 19.</w:t>
      </w:r>
      <w:r>
        <w:rPr>
          <w:b/>
          <w:sz w:val="22"/>
        </w:rPr>
        <w:t xml:space="preserve"> Kt. előterjesztést igénye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Javaslat a Bp. XVI. ker. Benő u. 2. fszt. 5. sz. alatti lakás beköltözhető forgalmi értékének, valamint a bérleti jog pénzbeli megváltás összegének meghatározásár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öry Éva tulajdonosi hozzájárulás iránti kérelme az önkormányzati bérlakás fűtéskorszerűsítéséhez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écel – Isaszeg Áfész Bp. XVI. ker. Bekecs u. 47. (53) szám alatti helyiség használati díj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Holoprint Kft. óvadék visszatöltési illetve fizetési haladék iránti kérelm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Javaslat a Bp. XVI. ker. Margit u. 47. sz. ingatlanon lévő 3 db önkormányzati lakás értékesítésér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z önkormányzati tulajdonú lakások lakbéréről szóló rendelet tervezet jogharmonizációj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avaslat az önkormányzati lakások elidegenítéséből származó bevételek felhasználásának részletes szabályairól szóló rendelet tervezet jogharmonizációjára </w:t>
      </w:r>
      <w:r>
        <w:rPr>
          <w:b/>
          <w:sz w:val="22"/>
        </w:rPr>
        <w:t>Kt. előterjesztést igény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Maczinkó László és neje 1165 Bp. Mészáros József u. 4. I. em. 06. sz. alatti jogcímnélküli lakáshasználók bérleményére vonatkozó lakáshasználati díj követelés törlése </w:t>
      </w:r>
      <w:r>
        <w:rPr>
          <w:b/>
          <w:sz w:val="22"/>
        </w:rPr>
        <w:t>Kt. előterjesztést igénye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abi Julianna 1163 Bp. Lándzsa u. 25/D I. em. 06. sz. alatti jogcímnélküli lakáshasználó bérleményére vonatkozó lakáshasználati díj törlés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érelem a Budapest XVI. kerület Centenáriumi lakótelep téves helyrajzi szám kijavításár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gyebek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Budapest, 2004. december 3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20:00Z</dcterms:created>
  <dc:creator>Csibáné, Szabó ANikó</dc:creator>
  <dc:description/>
  <dc:language>en-US</dc:language>
  <cp:lastModifiedBy>Csibáné, Szabó ANikó</cp:lastModifiedBy>
  <cp:lastPrinted>2004-12-03T10:21:00Z</cp:lastPrinted>
  <dcterms:modified xsi:type="dcterms:W3CDTF">2004-12-03T09:57:00Z</dcterms:modified>
  <cp:revision>10</cp:revision>
  <dc:subject/>
  <dc:title>2004</dc:title>
</cp:coreProperties>
</file>